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CASTELLAR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1252"/>
        <w:gridCol w:w="896"/>
        <w:gridCol w:w="885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976"/>
        <w:gridCol w:w="976"/>
        <w:gridCol w:w="976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03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1:00Z</dcterms:modified>
  <cp:revision>13</cp:revision>
  <dc:subject/>
  <dc:title>BAGNOLO PIEMONTE</dc:title>
</cp:coreProperties>
</file>