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POLONGHER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6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2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5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5560"/>
                        <a:chOff x="0" y="0"/>
                        <a:chExt cx="5943600" cy="475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942880" cy="47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8040" y="18360"/>
                          <a:ext cx="380484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440" y="18360"/>
                          <a:ext cx="179568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5040" y="109800"/>
                          <a:ext cx="4564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28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45pt" coordorigin="0,0" coordsize="9360,749">
              <v:rect id="shape_0" stroked="f" o:allowincell="f" style="position:absolute;left:1;top:0;width:9358;height:74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7;top:29;width:5991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1;top:29;width:2827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1;top:173;width:718;height:419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0;top:0;width:9358;height:71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58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21:00Z</dcterms:modified>
  <cp:revision>8</cp:revision>
  <dc:subject/>
  <dc:title>BAGNOLO PIEMONTE</dc:title>
</cp:coreProperties>
</file>