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VENASCA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72"/>
        <w:gridCol w:w="1024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7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7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4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5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4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976"/>
        <w:gridCol w:w="976"/>
        <w:gridCol w:w="976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252"/>
        <w:gridCol w:w="896"/>
        <w:gridCol w:w="885"/>
      </w:tblGrid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4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976"/>
        <w:gridCol w:w="976"/>
        <w:gridCol w:w="976"/>
      </w:tblGrid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CADUTA DA VEI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CADUTA DA VEI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56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32:00Z</dcterms:modified>
  <cp:revision>7</cp:revision>
  <dc:subject/>
  <dc:title>BAGNOLO PIEMONTE</dc:title>
</cp:coreProperties>
</file>