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FAUL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3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1024" w:type="dxa"/>
            <w:tcBorders/>
            <w:shd w:fill="0000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976"/>
        <w:gridCol w:w="976"/>
        <w:gridCol w:w="976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1140"/>
        <w:gridCol w:w="976"/>
        <w:gridCol w:w="976"/>
      </w:tblGrid>
      <w:tr>
        <w:trPr>
          <w:trHeight w:val="255" w:hRule="atLeast"/>
        </w:trPr>
        <w:tc>
          <w:tcPr>
            <w:tcW w:w="318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1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81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NCIALE 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A 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90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3:00Z</dcterms:modified>
  <cp:revision>11</cp:revision>
  <dc:subject/>
  <dc:title>BAGNOLO PIEMONTE</dc:title>
</cp:coreProperties>
</file>