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CARDE’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306060" cy="2105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1032"/>
                              <w:gridCol w:w="1008"/>
                              <w:gridCol w:w="1008"/>
                              <w:gridCol w:w="26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65.75pt;mso-wrap-distance-left:7.05pt;mso-wrap-distance-right:7.05pt;mso-wrap-distance-top:0pt;mso-wrap-distance-bottom:0pt;margin-top:4.3pt;mso-position-vertical-relative:text;margin-left:3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1032"/>
                        <w:gridCol w:w="1008"/>
                        <w:gridCol w:w="1008"/>
                        <w:gridCol w:w="26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960"/>
        <w:gridCol w:w="960"/>
        <w:gridCol w:w="960"/>
      </w:tblGrid>
      <w:tr>
        <w:trPr>
          <w:trHeight w:val="255" w:hRule="atLeast"/>
        </w:trPr>
        <w:tc>
          <w:tcPr>
            <w:tcW w:w="32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328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3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180080" cy="809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2"/>
                              <w:gridCol w:w="1092"/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OND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CIUTT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GNATO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DRUCCIOLEVOLE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pt;height:63.75pt;mso-wrap-distance-left:7.05pt;mso-wrap-distance-right:7.05pt;mso-wrap-distance-top:0pt;mso-wrap-distance-bottom:0pt;margin-top:5.4pt;mso-position-vertical-relative:text;margin-left:1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2"/>
                        <w:gridCol w:w="1092"/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ONDO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CIUTTO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GNATO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DRUCCIOLEVOLE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3116580" cy="8096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2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OND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CIUT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GNA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DRUCCIOLEVO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3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63.75pt;mso-wrap-distance-left:7.05pt;mso-wrap-distance-right:7.05pt;mso-wrap-distance-top:0pt;mso-wrap-distance-bottom:0pt;margin-top:1.2pt;mso-position-vertical-relative:text;margin-left:1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2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OND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CIUTT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GNAT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DRUCCIOLEVOL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3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3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39470</wp:posOffset>
                </wp:positionV>
                <wp:extent cx="4632960" cy="11334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24"/>
                              <w:gridCol w:w="1124"/>
                              <w:gridCol w:w="1024"/>
                              <w:gridCol w:w="102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NATURA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. FRONTAL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. FRONTALE-LATERALE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TO CON V. IN SOSTA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TO CON OSTACOLO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ORIUSCITA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Totale 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89.25pt;mso-wrap-distance-left:7.05pt;mso-wrap-distance-right:7.05pt;mso-wrap-distance-top:0pt;mso-wrap-distance-bottom:0pt;margin-top:66.1pt;mso-position-vertical-relative:text;margin-left:5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24"/>
                        <w:gridCol w:w="1124"/>
                        <w:gridCol w:w="1024"/>
                        <w:gridCol w:w="102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NATURA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. FRONTALE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. FRONTALE-LATERALE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TO CON V. IN SOSTA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TO CON OSTACOLO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ORIUSCITA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1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tale </w:t>
                            </w:r>
                          </w:p>
                        </w:tc>
                        <w:tc>
                          <w:tcPr>
                            <w:tcW w:w="11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4488180" cy="11334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92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NATU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. FRONT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. FRONTALE-LATERA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TO CON V. IN SOS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TO CON OSTACOL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UORIUSCIT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4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89.25pt;mso-wrap-distance-left:7.05pt;mso-wrap-distance-right:7.05pt;mso-wrap-distance-top:0pt;mso-wrap-distance-bottom:0pt;margin-top:5.5pt;mso-position-vertical-relative:text;margin-left:6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92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NATUR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. FRONTAL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3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. FRONTALE-LATERALE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TO CON V. IN SOST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TO CON OSTACOLO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UORIUSCITA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7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44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2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10:00Z</dcterms:modified>
  <cp:revision>12</cp:revision>
  <dc:subject/>
  <dc:title>BAGNOLO PIEMONTE</dc:title>
</cp:coreProperties>
</file>