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Normal"/>
        <w:rPr>
          <w:rFonts w:ascii="Arial Black" w:hAnsi="Arial Black" w:cs="Arial Black"/>
          <w:b/>
          <w:b/>
          <w:bCs/>
          <w:emboss/>
          <w:color w:val="FF0000"/>
        </w:rPr>
      </w:pPr>
      <w:r>
        <w:rPr>
          <w:rFonts w:cs="Arial Black" w:ascii="Arial Black" w:hAnsi="Arial Black"/>
          <w:b/>
          <w:bCs/>
          <w:emboss/>
          <w:color w:val="FF0000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ASL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color w:val="000080"/>
        </w:rPr>
      </w:pPr>
      <w:r>
        <w:rPr>
          <w:rFonts w:cs="Arial" w:ascii="Arial" w:hAnsi="Arial"/>
          <w:color w:val="000080"/>
        </w:rPr>
        <w:t>INCIDENTI STRADALI LESIVI QUINQUENNIO 1999-2003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01265</wp:posOffset>
                </wp:positionV>
                <wp:extent cx="5250180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6"/>
                              <w:gridCol w:w="1140"/>
                              <w:gridCol w:w="976"/>
                              <w:gridCol w:w="976"/>
                              <w:gridCol w:w="29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INCIDEN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MORTI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FERITI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F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9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8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3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6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4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8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82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4425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156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0000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89.25pt;mso-wrap-distance-left:7.05pt;mso-wrap-distance-right:7.05pt;mso-wrap-distance-top:0pt;mso-wrap-distance-bottom:0pt;margin-top:196.95pt;mso-position-vertical-relative:page;margin-left: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6"/>
                        <w:gridCol w:w="1140"/>
                        <w:gridCol w:w="976"/>
                        <w:gridCol w:w="976"/>
                        <w:gridCol w:w="29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INCIDEN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MORTI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ERITI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M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F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RP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9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8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3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6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4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88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140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82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4425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1569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shd w:fill="0000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object w:dxaOrig="384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3.1pt;width:198.4pt;height:14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23048850" r:id="rId2"/>
        </w:object>
        <w:object w:dxaOrig="3840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1pt;margin-top:3.1pt;width:198.45pt;height:141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568813380" r:id="rId4"/>
        </w:objec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594360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9pt;margin-top:0.45pt;width:467.95pt;height:179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M: Rapporto di mortal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decess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F: Rapporto di lesività stradale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Indica il numero medio di feriti che si verificano ogni 1000 incidenti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Heading6"/>
        <w:ind w:firstLine="708"/>
        <w:rPr>
          <w:color w:val="000080"/>
        </w:rPr>
      </w:pPr>
      <w:r>
        <w:rPr>
          <w:color w:val="000080"/>
        </w:rPr>
        <w:t>RP: Rapporto di pericolosità media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’ un indicatore di pericolosità più accurato e rappresenta il rapporto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80"/>
        </w:rPr>
        <w:t xml:space="preserve">RP = M / (M+F) </w:t>
      </w:r>
      <w:r>
        <w:rPr>
          <w:rFonts w:cs="Arial" w:ascii="Arial" w:hAnsi="Arial"/>
          <w:color w:val="000080"/>
        </w:rPr>
        <w:t xml:space="preserve">x </w:t>
      </w:r>
      <w:r>
        <w:rPr>
          <w:rFonts w:cs="Arial" w:ascii="Arial" w:hAnsi="Arial"/>
          <w:b/>
          <w:bCs/>
          <w:color w:val="000080"/>
        </w:rPr>
        <w:t xml:space="preserve">1000 </w:t>
      </w:r>
    </w:p>
    <w:p>
      <w:pPr>
        <w:pStyle w:val="Normal"/>
        <w:ind w:left="708" w:hanging="0"/>
        <w:rPr>
          <w:b/>
          <w:b/>
          <w:bCs/>
          <w:color w:val="000080"/>
        </w:rPr>
      </w:pPr>
      <w:r>
        <w:rPr>
          <w:rFonts w:cs="Arial" w:ascii="Arial" w:hAnsi="Arial"/>
          <w:color w:val="000080"/>
        </w:rPr>
        <w:t>dove (</w:t>
      </w:r>
      <w:r>
        <w:rPr>
          <w:rFonts w:cs="Arial" w:ascii="Arial" w:hAnsi="Arial"/>
          <w:b/>
          <w:bCs/>
          <w:color w:val="000080"/>
        </w:rPr>
        <w:t xml:space="preserve">M+F) </w:t>
      </w:r>
      <w:r>
        <w:rPr>
          <w:rFonts w:cs="Arial" w:ascii="Arial" w:hAnsi="Arial"/>
          <w:color w:val="000080"/>
        </w:rPr>
        <w:t>rappresenta il numero di morti e feriti e dunque l’entità delle persone infortunate nell’ incidente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45pt;margin-top:9.15pt;width:283.55pt;height:170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181437416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914900" cy="7025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02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0pt;width:386.95pt;height:55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49860</wp:posOffset>
                </wp:positionV>
                <wp:extent cx="1485900" cy="1231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31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261pt;margin-top:11.8pt;width:116.95pt;height:96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3600</wp:posOffset>
                </wp:positionH>
                <wp:positionV relativeFrom="paragraph">
                  <wp:posOffset>105410</wp:posOffset>
                </wp:positionV>
                <wp:extent cx="13716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0000FF"/>
                                <w:sz w:val="16"/>
                                <w:szCs w:val="16"/>
                              </w:rPr>
                              <w:t>Entrata in vigore normativa per patente a pu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8.3pt;mso-position-vertical-relative:text;margin-left:2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olor w:val="0000FF"/>
                          <w:sz w:val="16"/>
                          <w:szCs w:val="16"/>
                        </w:rPr>
                        <w:t>Entrata in vigore normativa per patente a pu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7.15pt;margin-top:0pt;width:288.35pt;height:170.3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007407075" r:id="rId8"/>
        </w:object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03600</wp:posOffset>
                </wp:positionH>
                <wp:positionV relativeFrom="paragraph">
                  <wp:posOffset>147320</wp:posOffset>
                </wp:positionV>
                <wp:extent cx="1447800" cy="1231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319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268pt;margin-top:11.6pt;width:113.95pt;height:96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3.45pt;margin-top:5.35pt;width:283.55pt;height:200.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2030454269" r:id="rId10"/>
        </w:objec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52800</wp:posOffset>
                </wp:positionH>
                <wp:positionV relativeFrom="paragraph">
                  <wp:posOffset>35560</wp:posOffset>
                </wp:positionV>
                <wp:extent cx="1447800" cy="148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86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264pt;margin-top:2.8pt;width:113.95pt;height:116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ANDAMENTO DELL’ INCIDENTALITA’ STRADALE NELL’ ASL 17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  <w:b/>
          <w:bCs/>
        </w:rPr>
        <w:t>CONFRONTO ANNO 2002 - 2003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Dal primo luglio2003 è entrato in vigore il Decreto Legge n° 151, che ha istituito anche in Italia la patente a punti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</w:rPr>
        <w:t>Nel 2003 si riscontra un calo del 6,3% nel numero degli incidenti,  dell’ 8,7% nel numero dei morti e del 4% nel numero dei feriti rispetto all’ anno precedent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3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002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color w:val="FFFFFF"/>
              </w:rPr>
            </w:pPr>
            <w:r>
              <w:rPr>
                <w:rFonts w:cs="Arial" w:ascii="Symbol" w:hAnsi="Symbol"/>
                <w:b/>
                <w:bCs/>
                <w:color w:val="FFFFFF"/>
              </w:rPr>
              <w:t>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cident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8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6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rt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8,7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iti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6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4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frontando l’andamento degli eventi nei due semestri del 2003, si nota un significativo decremento nel secondo trimestre per quanto riguarda il numero degli incidenti e delle persone che hanno riportato ferite, rispettivamente -13,2% e – 18%, mentre si riscontra un aumento del 21% del numero dei mort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° semestre 2003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° semestre 2003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color w:val="FFFFFF"/>
              </w:rPr>
            </w:pPr>
            <w:r>
              <w:rPr>
                <w:rFonts w:cs="Arial" w:ascii="Symbol" w:hAnsi="Symbol"/>
                <w:b/>
                <w:bCs/>
                <w:color w:val="FFFFFF"/>
              </w:rPr>
              <w:t>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ciden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3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r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21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iti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8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86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8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La comparazione del secondo semestre 2003 con il suo omologo dell’ anno precedente riscontra nel 2003 una contrazione del 18,2% del numero degli incidenti, del 21,9% dei feriti ed un aumento del 9,5% dei morti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° semestre 03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° semestre 2002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bCs/>
                <w:color w:val="FFFFFF"/>
              </w:rPr>
            </w:pPr>
            <w:r>
              <w:rPr>
                <w:rFonts w:cs="Arial" w:ascii="Symbol" w:hAnsi="Symbol"/>
                <w:b/>
                <w:bCs/>
                <w:color w:val="FFFFFF"/>
              </w:rPr>
              <w:t></w:t>
            </w:r>
          </w:p>
        </w:tc>
        <w:tc>
          <w:tcPr>
            <w:tcW w:w="1985" w:type="dxa"/>
            <w:tcBorders>
              <w:top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ciden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5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8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rt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9,5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eriti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2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10</w:t>
            </w:r>
          </w:p>
        </w:tc>
        <w:tc>
          <w:tcPr>
            <w:tcW w:w="1985" w:type="dxa"/>
            <w:tcBorders>
              <w:bottom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21,9</w:t>
            </w:r>
          </w:p>
        </w:tc>
      </w:tr>
    </w:tbl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mBold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Staccato222 BT">
    <w:altName w:val="BrushScript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82550</wp:posOffset>
              </wp:positionV>
              <wp:extent cx="6172200" cy="1143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14300"/>
                      </a:xfrm>
                      <a:prstGeom prst="rect"/>
                      <a:gradFill rotWithShape="0">
                        <a:gsLst>
                          <a:gs pos="0">
                            <a:srgbClr val="0000ff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ing3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762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FF" style="position:absolute;rotation:-0;width:486pt;height:9pt;mso-wrap-distance-left:9.05pt;mso-wrap-distance-right:9.05pt;mso-wrap-distance-top:0pt;mso-wrap-distance-bottom:0pt;margin-top:6.5pt;mso-position-vertical-relative:text;margin-left:-2.25pt;mso-position-horizontal-relative:text">
              <v:fill type="gradient" angle="90" color2="#FFFFFF"/>
              <v:textbox inset="0.100694444444444in,0.0520833333333333in,0.100694444444444in,0.0506944444444444in">
                <w:txbxContent>
                  <w:p>
                    <w:pPr>
                      <w:pStyle w:val="Heading3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8105</wp:posOffset>
              </wp:positionH>
              <wp:positionV relativeFrom="paragraph">
                <wp:posOffset>-27940</wp:posOffset>
              </wp:positionV>
              <wp:extent cx="5943600" cy="476250"/>
              <wp:effectExtent l="19050" t="19050" r="41275" b="222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3600" cy="476280"/>
                        <a:chOff x="0" y="0"/>
                        <a:chExt cx="5943600" cy="476280"/>
                      </a:xfrm>
                    </wpg:grpSpPr>
                    <wps:wsp>
                      <wps:cNvSpPr txBox="1"/>
                      <wps:spPr>
                        <a:xfrm>
                          <a:off x="2137320" y="19080"/>
                          <a:ext cx="380556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emboss/>
                                <w:rFonts w:ascii="Arial Narrow" w:hAnsi="Arial Narrow" w:eastAsia="Times New Roman" w:cs="Arial"/>
                                <w:color w:val="FF0000"/>
                                <w:lang w:val="it-IT" w:bidi="ar-SA"/>
                              </w:rPr>
                              <w:t xml:space="preserve">      OSSERVATORIO SULL’ INCIDENTALITA’ STRADALE</w:t>
                            </w:r>
                          </w:p>
                        </w:txbxContent>
                      </wps:txbx>
                      <wps:bodyPr wrap="square" tIns="1332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3080" y="19080"/>
                          <a:ext cx="179712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Verdana" w:hAnsi="Verdana" w:eastAsia="Times New Roman" w:cs="Verdana"/>
                                <w:color w:val="000080"/>
                                <w:lang w:val="it-IT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eastAsia="Times New Roman" w:ascii="Arial" w:hAnsi="Arial" w:cs="Arial"/>
                                <w:color w:val="000080"/>
                                <w:lang w:val="it-IT" w:bidi="ar-SA"/>
                              </w:rPr>
                              <w:t>UNITA’ OPE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 NON AUTON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000080"/>
                                <w:lang w:val="it-IT" w:bidi="ar-SA"/>
                              </w:rPr>
                              <w:t xml:space="preserve">                       DI EPIDEMIOLOGIA</w:t>
                            </w:r>
                          </w:p>
                        </w:txbxContent>
                      </wps:txbx>
                      <wps:bodyPr wrap="square" tIns="9720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LOGO-ASLb" descr=""/>
                        <pic:cNvPicPr/>
                      </pic:nvPicPr>
                      <pic:blipFill>
                        <a:blip r:embed="rId1">
                          <a:lum bright="2000"/>
                        </a:blip>
                        <a:stretch/>
                      </pic:blipFill>
                      <pic:spPr>
                        <a:xfrm>
                          <a:off x="1714680" y="110520"/>
                          <a:ext cx="4572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Epi1</w:t>
                            </w:r>
                            <w:r>
                              <w:rPr>
                                <w:kern w:val="2"/>
                                <w:shadow/>
                                <w:sz w:val="48"/>
                                <w:szCs w:val="48"/>
                                <w:rFonts w:ascii="Staccato222 BT;BrushScript BT" w:hAnsi="Staccato222 BT;BrushScript BT" w:eastAsia="Times New Roman" w:cs="Staccato222 BT;BrushScript BT"/>
                                <w:color w:val="FF0000"/>
                                <w:lang w:val="it-I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255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15pt;margin-top:-2.2pt;width:468pt;height:37.5pt" coordorigin="123,-44" coordsize="9360,75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ccff" stroked="f" o:allowincell="f" style="position:absolute;left:3489;top:-14;width:5992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emboss/>
                          <w:rFonts w:ascii="Arial Narrow" w:hAnsi="Arial Narrow" w:eastAsia="Times New Roman" w:cs="Arial"/>
                          <w:color w:val="FF0000"/>
                          <w:lang w:val="it-IT" w:bidi="ar-SA"/>
                        </w:rPr>
                        <w:t xml:space="preserve">      OSSERVATORIO SULL’ INCIDENTALITA’ STRADALE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 id="shape_0" fillcolor="#00ccff" stroked="f" o:allowincell="f" style="position:absolute;left:663;top:-14;width:282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Verdana" w:hAnsi="Verdana" w:eastAsia="Times New Roman" w:cs="Verdana"/>
                          <w:color w:val="000080"/>
                          <w:lang w:val="it-IT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12"/>
                          <w:b/>
                          <w:szCs w:val="12"/>
                          <w:rFonts w:eastAsia="Times New Roman" w:ascii="Arial" w:hAnsi="Arial" w:cs="Arial"/>
                          <w:color w:val="000080"/>
                          <w:lang w:val="it-IT" w:bidi="ar-SA"/>
                        </w:rPr>
                        <w:t>UNITA’ OPERATIV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 NON AUTONOMA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rFonts w:ascii="Arial" w:hAnsi="Arial" w:eastAsia="Times New Roman" w:cs="Arial"/>
                          <w:color w:val="000080"/>
                          <w:lang w:val="it-IT" w:bidi="ar-SA"/>
                        </w:rPr>
                        <w:t xml:space="preserve">                       DI EPIDEMIOLOGIA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ASLb" stroked="f" o:allowincell="f" style="position:absolute;left:2823;top:130;width:719;height:4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t" o:allowincell="f" style="position:absolute;left:123;top:-44;width:935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Epi1</w:t>
                      </w:r>
                      <w:r>
                        <w:rPr>
                          <w:kern w:val="2"/>
                          <w:shadow/>
                          <w:sz w:val="48"/>
                          <w:szCs w:val="48"/>
                          <w:rFonts w:ascii="Staccato222 BT;BrushScript BT" w:hAnsi="Staccato222 BT;BrushScript BT" w:eastAsia="Times New Roman" w:cs="Staccato222 BT;BrushScript BT"/>
                          <w:color w:val="FF0000"/>
                          <w:lang w:val="it-I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38160" joinstyle="miter" endcap="flat"/>
                <v:shadow on="t" obscured="f" color="gray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omBold BT" w:hAnsi="DomBold BT" w:cs="DomBold BT"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DomBold BT" w:hAnsi="DomBold BT" w:cs="DomBold BT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embos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</w:rPr>
  </w:style>
  <w:style w:type="character" w:styleId="Caratterepredefinitoparagrafo">
    <w:name w:val="Carattere predefinito paragrafo"/>
    <w:qFormat/>
    <w:rPr/>
  </w:style>
  <w:style w:type="character" w:styleId="Spanpp">
    <w:name w:val="span-pp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24">
    <w:name w:val="xl24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5">
    <w:name w:val="xl25"/>
    <w:basedOn w:val="Normal"/>
    <w:qFormat/>
    <w:pPr>
      <w:shd w:fill="0000FF" w:val="clear"/>
      <w:spacing w:before="280" w:after="280"/>
      <w:jc w:val="center"/>
    </w:pPr>
    <w:rPr>
      <w:rFonts w:ascii="Arial" w:hAnsi="Arial" w:eastAsia="Arial Unicode MS" w:cs="Arial"/>
      <w:b/>
      <w:bCs/>
      <w:color w:val="FFFFFF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Xl28">
    <w:name w:val="xl28"/>
    <w:basedOn w:val="Normal"/>
    <w:qFormat/>
    <w:pPr>
      <w:shd w:fill="0000FF" w:val="clear"/>
      <w:spacing w:before="280" w:after="280"/>
    </w:pPr>
    <w:rPr>
      <w:rFonts w:ascii="Arial" w:hAnsi="Arial" w:eastAsia="Arial Unicode MS" w:cs="Arial"/>
      <w:b/>
      <w:bCs/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7:50:00Z</dcterms:created>
  <dc:creator>A.S.L. N.17 SAVIGLIANO</dc:creator>
  <dc:description/>
  <dc:language>en-US</dc:language>
  <cp:lastModifiedBy>ASL 17 SAVIGLIANO</cp:lastModifiedBy>
  <cp:lastPrinted>2005-05-05T12:21:00Z</cp:lastPrinted>
  <dcterms:modified xsi:type="dcterms:W3CDTF">2005-05-05T10:22:00Z</dcterms:modified>
  <cp:revision>23</cp:revision>
  <dc:subject/>
  <dc:title>BAGNOLO PIEMONTE</dc:title>
</cp:coreProperties>
</file>