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SAMPEYRE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8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8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66"/>
        <w:gridCol w:w="882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88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6"/>
        <w:gridCol w:w="976"/>
        <w:gridCol w:w="976"/>
        <w:gridCol w:w="976"/>
      </w:tblGrid>
      <w:tr>
        <w:trPr>
          <w:trHeight w:val="255" w:hRule="atLeast"/>
        </w:trPr>
        <w:tc>
          <w:tcPr>
            <w:tcW w:w="323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8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9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104005" cy="1295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00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30"/>
                              <w:gridCol w:w="1252"/>
                              <w:gridCol w:w="896"/>
                              <w:gridCol w:w="88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30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TERSEZIONE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CIDENTI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MORTI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FERI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CROCIO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RSEZIONE CON SEMAFORO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RSEZIONE CON VIGILE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TTILINEO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URVA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NDENZA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30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Totale 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5pt;height:102pt;mso-wrap-distance-left:7.05pt;mso-wrap-distance-right:7.05pt;mso-wrap-distance-top:0pt;mso-wrap-distance-bottom:0pt;margin-top:7.9pt;mso-position-vertical-relative:text;margin-left:7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30"/>
                        <w:gridCol w:w="1252"/>
                        <w:gridCol w:w="896"/>
                        <w:gridCol w:w="88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30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TERSEZIONE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CIDENTI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MORTI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ERIT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CROCIO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SEZIONE CON SEMAFORO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SEZIONE CON VIGILE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TTILINEO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URVA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NDENZA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30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t xml:space="preserve">Totale 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9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976"/>
        <w:gridCol w:w="976"/>
        <w:gridCol w:w="976"/>
      </w:tblGrid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8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8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8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altName w:val="BrushScript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haracter">
                <wp:posOffset>0</wp:posOffset>
              </wp:positionH>
              <wp:positionV relativeFrom="line">
                <wp:posOffset>635</wp:posOffset>
              </wp:positionV>
              <wp:extent cx="5943600" cy="475615"/>
              <wp:effectExtent l="19050" t="19050" r="40640" b="2286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;BrushScript BT" w:hAnsi="Staccato222 BT;BrushScript BT" w:eastAsia="Times New Roman" w:cs="Staccato222 BT;BrushScript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;BrushScript BT" w:hAnsi="Staccato222 BT;BrushScript BT" w:eastAsia="Times New Roman" w:cs="Staccato222 BT;BrushScript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;BrushScript BT" w:hAnsi="Staccato222 BT;BrushScript BT" w:eastAsia="Times New Roman" w:cs="Staccato222 BT;BrushScript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;BrushScript BT" w:hAnsi="Staccato222 BT;BrushScript BT" w:eastAsia="Times New Roman" w:cs="Staccato222 BT;BrushScript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  <mc:AlternateContent>
        <mc:Choice Requires="wps">
          <w:drawing>
            <wp:inline distT="0" distB="0" distL="0" distR="0">
              <wp:extent cx="5943600" cy="47688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943600" cy="477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7.6pt;width:467.95pt;height:37.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" w:hAnsi="DomBold BT" w:cs="DomBold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" w:hAnsi="DomBold BT" w:cs="DomBold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14:00Z</dcterms:created>
  <dc:creator>A.S.L. N.17 SAVIGLIANO</dc:creator>
  <dc:description/>
  <dc:language>en-US</dc:language>
  <cp:lastModifiedBy>ASL 17 SAVIGLIANO</cp:lastModifiedBy>
  <cp:lastPrinted>2005-03-23T15:18:00Z</cp:lastPrinted>
  <dcterms:modified xsi:type="dcterms:W3CDTF">2005-05-04T13:39:00Z</dcterms:modified>
  <cp:revision>9</cp:revision>
  <dc:subject/>
  <dc:title>BAGNOLO PIEMONTE</dc:title>
</cp:coreProperties>
</file>