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/>
      </w:pPr>
      <w:r>
        <w:rPr/>
        <w:t>BAGNOLO PIEMONTE</w:t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076"/>
        <w:gridCol w:w="976"/>
        <w:gridCol w:w="976"/>
        <w:gridCol w:w="29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NN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1076"/>
        <w:gridCol w:w="976"/>
        <w:gridCol w:w="976"/>
        <w:gridCol w:w="976"/>
        <w:gridCol w:w="1316"/>
        <w:gridCol w:w="976"/>
        <w:gridCol w:w="976"/>
        <w:gridCol w:w="976"/>
      </w:tblGrid>
      <w:tr>
        <w:trPr>
          <w:trHeight w:val="255" w:hRule="atLeast"/>
        </w:trPr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ES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N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BRA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G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GN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L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TO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EMB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286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0.3pt;width:494.95pt;height:179.95pt;mso-wrap-style:none;v-text-anchor:middle">
                <v:fill o:detectmouseclick="t" type="solid" color2="#151515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  <w:lang w:val="en-GB"/>
        </w:rPr>
        <w:t xml:space="preserve">RP = M / (M+F) </w:t>
      </w:r>
      <w:r>
        <w:rPr>
          <w:rFonts w:cs="Arial" w:ascii="Arial" w:hAnsi="Arial"/>
          <w:color w:val="000080"/>
          <w:lang w:val="en-GB"/>
        </w:rPr>
        <w:t xml:space="preserve">x </w:t>
      </w:r>
      <w:r>
        <w:rPr>
          <w:rFonts w:cs="Arial" w:ascii="Arial" w:hAnsi="Arial"/>
          <w:b/>
          <w:bCs/>
          <w:color w:val="000080"/>
          <w:lang w:val="en-GB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8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016"/>
        <w:gridCol w:w="992"/>
        <w:gridCol w:w="992"/>
        <w:gridCol w:w="252"/>
        <w:gridCol w:w="992"/>
        <w:gridCol w:w="992"/>
        <w:gridCol w:w="992"/>
        <w:gridCol w:w="992"/>
      </w:tblGrid>
      <w:tr>
        <w:trPr>
          <w:trHeight w:val="255" w:hRule="atLeast"/>
        </w:trPr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10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RA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101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76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1140"/>
        <w:gridCol w:w="976"/>
        <w:gridCol w:w="976"/>
      </w:tblGrid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DA 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NTRO ABITAT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LE EXTRAURBANA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3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140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5"/>
        <w:gridCol w:w="1080"/>
        <w:gridCol w:w="1105"/>
        <w:gridCol w:w="1055"/>
      </w:tblGrid>
      <w:tr>
        <w:trPr>
          <w:trHeight w:val="255" w:hRule="atLeast"/>
        </w:trPr>
        <w:tc>
          <w:tcPr>
            <w:tcW w:w="318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OCALIZZAZIONE</w:t>
            </w:r>
          </w:p>
        </w:tc>
        <w:tc>
          <w:tcPr>
            <w:tcW w:w="1080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1105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1055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DA URBAN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NCIALE ENTRO ABITAT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ALE EXTRAURBAN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1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VINCIALE EXTRAURBAN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255" w:hRule="atLeast"/>
        </w:trPr>
        <w:tc>
          <w:tcPr>
            <w:tcW w:w="3185" w:type="dxa"/>
            <w:tcBorders/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80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5</w:t>
            </w:r>
          </w:p>
        </w:tc>
        <w:tc>
          <w:tcPr>
            <w:tcW w:w="1105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76</w:t>
            </w:r>
          </w:p>
        </w:tc>
        <w:tc>
          <w:tcPr>
            <w:tcW w:w="1055" w:type="dxa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01165</wp:posOffset>
                </wp:positionV>
                <wp:extent cx="4071620" cy="1295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88"/>
                              <w:gridCol w:w="1108"/>
                              <w:gridCol w:w="1008"/>
                              <w:gridCol w:w="100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8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TERSEZION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CROCIO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TATORIA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SEZIONE CON SEMAFORO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TERSEZIONE NON SEGNALATA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TTILINEO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URVA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8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02pt;mso-wrap-distance-left:7.05pt;mso-wrap-distance-right:7.05pt;mso-wrap-distance-top:0pt;mso-wrap-distance-bottom:0pt;margin-top:133.95pt;mso-position-vertical-relative:page;margin-left:8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88"/>
                        <w:gridCol w:w="1108"/>
                        <w:gridCol w:w="1008"/>
                        <w:gridCol w:w="100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8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TERSEZIONE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CROCIO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TATORIA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SEZIONE CON SEMAFORO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SEZIONE NON SEGNALATA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TTILINEO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URVA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8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8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976"/>
        <w:gridCol w:w="976"/>
        <w:gridCol w:w="976"/>
      </w:tblGrid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TERSEZION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OCI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ORI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CON SEMAFOR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SEZIONE NON SEGNALAT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ILINE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5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10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4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6"/>
        <w:gridCol w:w="976"/>
        <w:gridCol w:w="976"/>
        <w:gridCol w:w="976"/>
      </w:tblGrid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ONDO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IUT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N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RUCCIOLEVO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IACCIATO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5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1076"/>
        <w:gridCol w:w="976"/>
        <w:gridCol w:w="976"/>
      </w:tblGrid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NCIDEN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RTI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FERITI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FRONT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FRONTALE-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LATERAL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EICOLO IN FERMA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EICOLO IN SOS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7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10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97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7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2"/>
        <w:gridCol w:w="992"/>
        <w:gridCol w:w="992"/>
        <w:gridCol w:w="992"/>
      </w:tblGrid>
      <w:tr>
        <w:trPr>
          <w:trHeight w:val="255" w:hRule="atLeast"/>
        </w:trPr>
        <w:tc>
          <w:tcPr>
            <w:tcW w:w="40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ATURA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M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F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RP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FRONTAL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FRONTALE-LATERAL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NTRO LATERALE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ONAMENT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MENTO DI PEDONI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EICOLO IN FERMAT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VEICOLO IN SOST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O CON OSTAC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ORIUSCITA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TUNIO PER CADUTA DA VEICOLO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92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Totale 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276</w:t>
            </w:r>
          </w:p>
        </w:tc>
        <w:tc>
          <w:tcPr>
            <w:tcW w:w="992" w:type="dxa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76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altName w:val="Calligraph421 B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8575</wp:posOffset>
              </wp:positionH>
              <wp:positionV relativeFrom="paragraph">
                <wp:posOffset>82550</wp:posOffset>
              </wp:positionV>
              <wp:extent cx="6172200" cy="114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6.5pt;mso-position-vertical-relative:text;margin-left:-2.2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8105</wp:posOffset>
              </wp:positionH>
              <wp:positionV relativeFrom="paragraph">
                <wp:posOffset>-27940</wp:posOffset>
              </wp:positionV>
              <wp:extent cx="5943600" cy="476250"/>
              <wp:effectExtent l="19050" t="19050" r="41275" b="222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" w:hAnsi="Staccato222 BT" w:eastAsia="Times New Roman" w:cs="Staccato222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15pt;margin-top:-2.2pt;width:468pt;height:37.5pt" coordorigin="123,-44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489;top:-14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663;top:-14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823;top:130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23;top:-44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" w:hAnsi="Staccato222 BT" w:eastAsia="Times New Roman" w:cs="Staccato222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;Calligraph421 BT" w:hAnsi="DomBold BT;Calligraph421 BT" w:cs="DomBold BT;Calligraph421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8:48:00Z</dcterms:created>
  <dc:creator>A.S.L. N.17 SAVIGLIANO</dc:creator>
  <dc:description/>
  <dc:language>en-US</dc:language>
  <cp:lastModifiedBy>user</cp:lastModifiedBy>
  <cp:lastPrinted>2005-03-23T15:18:00Z</cp:lastPrinted>
  <dcterms:modified xsi:type="dcterms:W3CDTF">2005-04-18T09:48:00Z</dcterms:modified>
  <cp:revision>7</cp:revision>
  <dc:subject/>
  <dc:title>BAGNOLO PIEMONTE</dc:title>
</cp:coreProperties>
</file>