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PAESAN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3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-69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0.55pt;width:468pt;height:37.5pt" coordorigin="180,-1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546;top:19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721;top:19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81;top:163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80;top:-1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FFFF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51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20:00Z</dcterms:modified>
  <cp:revision>8</cp:revision>
  <dc:subject/>
  <dc:title>BAGNOLO PIEMONTE</dc:title>
</cp:coreProperties>
</file>