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COSTIGLIOLE SALUZZO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6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8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140"/>
        <w:gridCol w:w="976"/>
        <w:gridCol w:w="976"/>
        <w:gridCol w:w="296"/>
        <w:gridCol w:w="1363"/>
        <w:gridCol w:w="976"/>
        <w:gridCol w:w="976"/>
        <w:gridCol w:w="976"/>
      </w:tblGrid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6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8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3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c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c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5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6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8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1252"/>
        <w:gridCol w:w="896"/>
        <w:gridCol w:w="885"/>
      </w:tblGrid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ONALE ENTRO ABITAT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LE EXTRA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ONALE EXTRA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8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5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3"/>
        <w:gridCol w:w="976"/>
        <w:gridCol w:w="976"/>
        <w:gridCol w:w="976"/>
      </w:tblGrid>
      <w:tr>
        <w:trPr>
          <w:trHeight w:val="255" w:hRule="atLeast"/>
        </w:trPr>
        <w:tc>
          <w:tcPr>
            <w:tcW w:w="335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ON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ON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35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6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8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6"/>
        <w:gridCol w:w="1252"/>
        <w:gridCol w:w="896"/>
        <w:gridCol w:w="885"/>
      </w:tblGrid>
      <w:tr>
        <w:trPr>
          <w:trHeight w:val="255" w:hRule="atLeast"/>
        </w:trPr>
        <w:tc>
          <w:tcPr>
            <w:tcW w:w="348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NON SEGNALAT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8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5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4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6"/>
        <w:gridCol w:w="976"/>
        <w:gridCol w:w="976"/>
        <w:gridCol w:w="976"/>
      </w:tblGrid>
      <w:tr>
        <w:trPr>
          <w:trHeight w:val="255" w:hRule="atLeast"/>
        </w:trPr>
        <w:tc>
          <w:tcPr>
            <w:tcW w:w="348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NON SEGNALA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6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8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1140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5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9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6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8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1140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FERMA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TUNIO PER CADUTA DA VEICOL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5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FERMA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TUNIO PER CADUTA DA VEICOL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6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8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955</wp:posOffset>
              </wp:positionH>
              <wp:positionV relativeFrom="paragraph">
                <wp:posOffset>19685</wp:posOffset>
              </wp:positionV>
              <wp:extent cx="5943600" cy="476250"/>
              <wp:effectExtent l="19050" t="19050" r="41275" b="222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6280"/>
                        <a:chOff x="0" y="0"/>
                        <a:chExt cx="5943600" cy="476280"/>
                      </a:xfrm>
                    </wpg:grpSpPr>
                    <wps:wsp>
                      <wps:cNvSpPr txBox="1"/>
                      <wps:spPr>
                        <a:xfrm>
                          <a:off x="2137320" y="19080"/>
                          <a:ext cx="380556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emboss/>
                                <w:rFonts w:ascii="Arial Narrow" w:hAnsi="Arial Narrow" w:eastAsia="Times New Roman" w:cs="Arial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080" y="19080"/>
                          <a:ext cx="179712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LOGO-ASLb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4680" y="110520"/>
                          <a:ext cx="4572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65pt;margin-top:1.55pt;width:468pt;height:37.5pt" coordorigin="33,31" coordsize="9360,75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99;top:61;width:5992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emboss/>
                          <w:rFonts w:ascii="Arial Narrow" w:hAnsi="Arial Narrow" w:eastAsia="Times New Roman" w:cs="Arial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73;top:61;width:282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-ASLb" stroked="f" o:allowincell="f" style="position:absolute;left:2733;top:205;width:719;height:4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33;top:31;width:935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2:13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5-03T18:12:00Z</dcterms:modified>
  <cp:revision>13</cp:revision>
  <dc:subject/>
  <dc:title>BAGNOLO PIEMONTE</dc:title>
</cp:coreProperties>
</file>