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/>
      </w:pPr>
      <w:r>
        <w:rPr/>
        <w:t>CASALGRASSO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9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N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2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9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140"/>
        <w:gridCol w:w="976"/>
        <w:gridCol w:w="976"/>
        <w:gridCol w:w="296"/>
        <w:gridCol w:w="1363"/>
        <w:gridCol w:w="976"/>
        <w:gridCol w:w="976"/>
        <w:gridCol w:w="976"/>
      </w:tblGrid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2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9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94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5212080" cy="30765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307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6"/>
                              <w:gridCol w:w="1140"/>
                              <w:gridCol w:w="976"/>
                              <w:gridCol w:w="976"/>
                              <w:gridCol w:w="236"/>
                              <w:gridCol w:w="976"/>
                              <w:gridCol w:w="976"/>
                              <w:gridCol w:w="976"/>
                              <w:gridCol w:w="97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ORA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0"/>
                                      <w:szCs w:val="20"/>
                                    </w:rPr>
                                    <w:t>INCIDENTI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0"/>
                                      <w:szCs w:val="20"/>
                                    </w:rPr>
                                    <w:t>MORTI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0"/>
                                      <w:szCs w:val="20"/>
                                    </w:rPr>
                                    <w:t>FERITI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ORA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RM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RF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R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33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33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33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67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6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7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5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182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242.25pt;mso-wrap-distance-left:7.05pt;mso-wrap-distance-right:7.05pt;mso-wrap-distance-top:0pt;mso-wrap-distance-bottom:0pt;margin-top:3.7pt;mso-position-vertical-relative:text;margin-left:3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6"/>
                        <w:gridCol w:w="1140"/>
                        <w:gridCol w:w="976"/>
                        <w:gridCol w:w="976"/>
                        <w:gridCol w:w="236"/>
                        <w:gridCol w:w="976"/>
                        <w:gridCol w:w="976"/>
                        <w:gridCol w:w="976"/>
                        <w:gridCol w:w="97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ORA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INCIDENTI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MORTI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>FERITI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ORA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RM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RF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RP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33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0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33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33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67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6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71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5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1825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3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1140"/>
        <w:gridCol w:w="976"/>
        <w:gridCol w:w="976"/>
      </w:tblGrid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3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3"/>
        <w:gridCol w:w="976"/>
        <w:gridCol w:w="976"/>
        <w:gridCol w:w="976"/>
      </w:tblGrid>
      <w:tr>
        <w:trPr>
          <w:trHeight w:val="255" w:hRule="atLeast"/>
        </w:trPr>
        <w:tc>
          <w:tcPr>
            <w:tcW w:w="344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4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3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44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2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9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5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1"/>
        <w:gridCol w:w="1140"/>
        <w:gridCol w:w="976"/>
        <w:gridCol w:w="976"/>
      </w:tblGrid>
      <w:tr>
        <w:trPr>
          <w:trHeight w:val="255" w:hRule="atLeast"/>
        </w:trPr>
        <w:tc>
          <w:tcPr>
            <w:tcW w:w="3461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461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3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3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3"/>
        <w:gridCol w:w="976"/>
        <w:gridCol w:w="976"/>
        <w:gridCol w:w="976"/>
      </w:tblGrid>
      <w:tr>
        <w:trPr>
          <w:trHeight w:val="255" w:hRule="atLeast"/>
        </w:trPr>
        <w:tc>
          <w:tcPr>
            <w:tcW w:w="338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338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2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9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1140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ACCI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3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8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9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ACCI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2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9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10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. IN SOST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0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9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. IN SOS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2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9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altName w:val="BrushScript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72200" cy="1143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0pt;mso-position-vertical-relative:text;margin-left:0.0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955</wp:posOffset>
              </wp:positionH>
              <wp:positionV relativeFrom="paragraph">
                <wp:posOffset>19685</wp:posOffset>
              </wp:positionV>
              <wp:extent cx="5943600" cy="476250"/>
              <wp:effectExtent l="19050" t="19050" r="41275" b="2222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6280"/>
                        <a:chOff x="0" y="0"/>
                        <a:chExt cx="5943600" cy="476280"/>
                      </a:xfrm>
                    </wpg:grpSpPr>
                    <wps:wsp>
                      <wps:cNvSpPr txBox="1"/>
                      <wps:spPr>
                        <a:xfrm>
                          <a:off x="2137320" y="19080"/>
                          <a:ext cx="380556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emboss/>
                                <w:rFonts w:ascii="Arial Narrow" w:hAnsi="Arial Narrow" w:eastAsia="Times New Roman" w:cs="Arial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080" y="19080"/>
                          <a:ext cx="179712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LOGO-ASLb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4680" y="110520"/>
                          <a:ext cx="45720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;BrushScript BT" w:hAnsi="Staccato222 BT;BrushScript BT" w:eastAsia="Times New Roman" w:cs="Staccato222 BT;BrushScript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;BrushScript BT" w:hAnsi="Staccato222 BT;BrushScript BT" w:eastAsia="Times New Roman" w:cs="Staccato222 BT;BrushScript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65pt;margin-top:1.55pt;width:468pt;height:37.5pt" coordorigin="33,31" coordsize="9360,75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399;top:61;width:5992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emboss/>
                          <w:rFonts w:ascii="Arial Narrow" w:hAnsi="Arial Narrow" w:eastAsia="Times New Roman" w:cs="Arial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573;top:61;width:282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-ASLb" stroked="f" o:allowincell="f" style="position:absolute;left:2733;top:205;width:719;height:4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33;top:31;width:935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;BrushScript BT" w:hAnsi="Staccato222 BT;BrushScript BT" w:eastAsia="Times New Roman" w:cs="Staccato222 BT;BrushScript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;BrushScript BT" w:hAnsi="Staccato222 BT;BrushScript BT" w:eastAsia="Times New Roman" w:cs="Staccato222 BT;BrushScript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" w:hAnsi="DomBold BT" w:cs="DomBold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" w:hAnsi="DomBold BT" w:cs="DomBold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5">
    <w:name w:val="xl25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Xl28">
    <w:name w:val="xl28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1:50:00Z</dcterms:created>
  <dc:creator>A.S.L. N.17 SAVIGLIANO</dc:creator>
  <dc:description/>
  <dc:language>en-US</dc:language>
  <cp:lastModifiedBy>ASL 17 SAVIGLIANO</cp:lastModifiedBy>
  <cp:lastPrinted>2005-03-23T15:18:00Z</cp:lastPrinted>
  <dcterms:modified xsi:type="dcterms:W3CDTF">2005-05-05T12:58:00Z</dcterms:modified>
  <cp:revision>13</cp:revision>
  <dc:subject/>
  <dc:title>BAGNOLO PIEMONTE</dc:title>
</cp:coreProperties>
</file>