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SANFRONT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66"/>
        <w:gridCol w:w="882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5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94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976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252"/>
        <w:gridCol w:w="896"/>
        <w:gridCol w:w="885"/>
      </w:tblGrid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976"/>
        <w:gridCol w:w="976"/>
        <w:gridCol w:w="976"/>
      </w:tblGrid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40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76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16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28:00Z</dcterms:modified>
  <cp:revision>7</cp:revision>
  <dc:subject/>
  <dc:title>BAGNOLO PIEMONTE</dc:title>
</cp:coreProperties>
</file>