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BARG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6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6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6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0579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76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6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6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215</wp:posOffset>
                </wp:positionV>
                <wp:extent cx="3903980" cy="1295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98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2"/>
                              <w:gridCol w:w="1092"/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LOCALIZZAZION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DA URBAN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NTRO ABITATO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IONALE ENTRO ABITATO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UNALE EXTRAURBAN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XTRAURBAN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IONALE EXTRAURBAN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4pt;height:102pt;mso-wrap-distance-left:7.05pt;mso-wrap-distance-right:7.05pt;mso-wrap-distance-top:0pt;mso-wrap-distance-bottom:0pt;margin-top:-5.45pt;mso-position-vertical-relative:text;margin-left:8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2"/>
                        <w:gridCol w:w="1092"/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LOCALIZZAZIONE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DA URBANA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NTRO ABITATO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IONALE ENTRO ABITATO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UNALE EXTRAURBANA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XTRAURBANA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IONALE EXTRAURBANA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3840480" cy="129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72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LOCALIZZAZIO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DA URB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NTRO ABITA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IONALE ENTRO ABITA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UNALE EXTRAURB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XTRAURB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IONALE EXTRAURBAN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7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02pt;mso-wrap-distance-left:7.05pt;mso-wrap-distance-right:7.05pt;mso-wrap-distance-top:0pt;mso-wrap-distance-bottom:0pt;margin-top:0.55pt;mso-position-vertical-relative:text;margin-left:8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72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LOCALIZZAZIONE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DA URBAN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NTRO ABITATO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6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IONALE ENTRO ABITATO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1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UNALE EXTRAURBAN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XTRAURBAN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4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IONALE EXTRAURBAN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7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36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6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6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6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0</wp:posOffset>
              </wp:positionH>
              <wp:positionV relativeFrom="paragraph">
                <wp:posOffset>19050</wp:posOffset>
              </wp:positionV>
              <wp:extent cx="5943600" cy="476250"/>
              <wp:effectExtent l="19050" t="19050" r="41275" b="222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5pt;margin-top:1.5pt;width:468pt;height:37.5pt" coordorigin="30,30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6;top:60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0;top:60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0;top:204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0;top:30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8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07:00Z</dcterms:modified>
  <cp:revision>16</cp:revision>
  <dc:subject/>
  <dc:title>BAGNOLO PIEMONTE</dc:title>
</cp:coreProperties>
</file>