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VILLANOVA SOLAR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72"/>
        <w:gridCol w:w="1024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38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pecific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pecific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52"/>
        <w:gridCol w:w="896"/>
        <w:gridCol w:w="885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indicazioni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indicazi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59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33:00Z</dcterms:modified>
  <cp:revision>8</cp:revision>
  <dc:subject/>
  <dc:title>BAGNOLO PIEMONTE</dc:title>
</cp:coreProperties>
</file>